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Reading Analysis Inference Table - “The Hills” by Patricia Gr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ay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say </w:t>
            </w:r>
            <w:r>
              <w:rPr>
                <w:rFonts w:cs="Arial" w:ascii="Arial" w:hAnsi="Arial"/>
                <w:sz w:val="20"/>
              </w:rPr>
              <w:t>(question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 so </w:t>
            </w:r>
            <w:r>
              <w:rPr>
                <w:rFonts w:cs="Arial" w:ascii="Arial" w:hAnsi="Arial"/>
                <w:sz w:val="20"/>
              </w:rPr>
              <w:t>(possible outco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“</w:t>
            </w:r>
            <w:r>
              <w:rPr>
                <w:rFonts w:cs="Arial" w:ascii="Arial" w:hAnsi="Arial"/>
                <w:i/>
                <w:sz w:val="20"/>
              </w:rPr>
              <w:t>One day I’ll call myself a man, and I won’t just be an old ‘boy’ like my father.” (page 1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ge does the narrator think he needs to be able to call himself a man? Why is his father just known as an old ‘boy’? Is his father immature or is this just a derogatory term from his mother? Does the narrator respect his father or does he truly not have a good relationship with him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story will reveal an absent fathe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narrator will meet up with his father, listen to his perspective and end up respecting hi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narrator will learn a lesson about what it means to be a ma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“</w:t>
            </w:r>
            <w:r>
              <w:rPr>
                <w:rFonts w:cs="Arial" w:ascii="Arial" w:hAnsi="Arial"/>
                <w:i/>
                <w:sz w:val="20"/>
              </w:rPr>
              <w:t>You can get used to the police stopping, searching, hassling you around.” (page 2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y does the narrator get hassled by the police? Does he commit crimes or is it because of another reason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narrator will get into serious conflict with the police because of his jok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one the narrator knows may die in police custod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obin Turner in The Puente Program gets students to write thesis and body of essay and only afterwards turn to the Int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ing LEADS - “The Hills” by Patricia Grac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ding Qu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nent Quot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ecdo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, startling stateme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y in the new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the source of racism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Racism is man's gravest threat to man - the maximum of hatred for a minimum of reason.”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my life I have observed racism…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 hope that one day people will be colour blind is pure fantasy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e accused of being bigots as victim of brutality says ‘they see colour first, mate’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wer the qu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is difficult to realize that racism is at all levels of society and is not based on reas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ct on the quot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s statement from Abraham J. Heschel communicates the truth that the source of racism is illogica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 are often at the middle of the…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an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less racial differences are celebrated and promoted racism will continue to hide behind closed doo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light them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checked, victimization due to skin colour will perpetuate a culture of racial divide and destroy young people’s dreams.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 the LEAD to the thesi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Patricia Grace’s “The Hills”, she illustrates this idea…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si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narrator and his actions indicate a sad yet truthful aspect of our society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he Literature Essay for voices on the margins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20:11:00Z</dcterms:created>
  <dc:creator>Site License</dc:creator>
  <dc:description/>
  <dc:language>en-US</dc:language>
  <cp:lastModifiedBy>Site License</cp:lastModifiedBy>
  <dcterms:modified xsi:type="dcterms:W3CDTF">2011-04-09T20:48:00Z</dcterms:modified>
  <cp:revision>2</cp:revision>
  <dc:subject/>
  <dc:title/>
</cp:coreProperties>
</file>